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i/>
          <w:i/>
          <w:iCs/>
        </w:rPr>
      </w:pPr>
      <w:r>
        <w:rPr/>
        <w:t xml:space="preserve">               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8"/>
          <w:szCs w:val="18"/>
        </w:rPr>
        <w:t>Plan de Obras y Servicios Locales-2017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Anexo II – Certificado previ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YUNTAMIENTO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DE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…………………</w:t>
      </w:r>
      <w:r>
        <w:rPr>
          <w:b/>
          <w:i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.                                                                 Secretario-interventor del Ayuntamiento d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RTIFIC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imero</w:t>
      </w:r>
      <w:r>
        <w:rPr>
          <w:sz w:val="22"/>
          <w:szCs w:val="22"/>
        </w:rPr>
        <w:t>.- Que en la contabilidad municipal a mi cargo se hallan anotadas, como reconocidas y pendientes de pago, entre otras, las siguientes obligaciones, todas ellas vencidas, líquidas y exigibles desde fecha anterior al 1 de enero de 2017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ª.- Concepto de la obligación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- Aprobación o reconocimiento: Resolución del                         de fecha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- Aplicación presupuestaria: </w:t>
      </w:r>
      <w:r>
        <w:rPr>
          <w:sz w:val="16"/>
          <w:szCs w:val="16"/>
        </w:rPr>
        <w:t>(1)</w:t>
      </w: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- Facturas asociadas: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7619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2460"/>
        <w:gridCol w:w="1226"/>
        <w:gridCol w:w="138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u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factur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idad emiso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bre y NIF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€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uda pen-diente (€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 . . . .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ab/>
        <w:t xml:space="preserve">2ª.- Concepto de la obligación: </w:t>
      </w:r>
      <w:r>
        <w:rPr>
          <w:sz w:val="16"/>
          <w:szCs w:val="16"/>
        </w:rPr>
        <w:t>(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egundo.</w:t>
      </w:r>
      <w:r>
        <w:rPr>
          <w:sz w:val="22"/>
          <w:szCs w:val="22"/>
        </w:rPr>
        <w:t>- Que para la financiación de las obligaciones relacionadas en el apartado anterior, se han concedido a este Ayuntamiento las siguientes subvencion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ª.-  Concepto de la obligació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Importe total del gasto:                            eu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Subvención concedida:                          eu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Entidad y órgano concedent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2ª.- Concepto de la obligación: </w:t>
      </w:r>
      <w:r>
        <w:rPr>
          <w:sz w:val="16"/>
          <w:szCs w:val="16"/>
        </w:rPr>
        <w:t>(2)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 que certifico, de orden y con el visto bueno del Alcalde, a los efectos previstos en el punto 4 de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En                               a      de              de  2017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Vº     B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.                                                                                     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lcalde-Presidente                                                           Secretario-interven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el Ayuntami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(1) Cuando se trate de obligaciones no aplicadas al presupuesto, se pondrá “pendiente de aplicación”.</w:t>
      </w:r>
    </w:p>
    <w:p>
      <w:pPr>
        <w:pStyle w:val="Normal"/>
        <w:jc w:val="both"/>
        <w:rPr/>
      </w:pPr>
      <w:r>
        <w:rPr/>
        <w:t>(2) Reproducir el esquema de la 1ª, por cada una de las obligaciones (contratos) a las que se pretenda aplicar la subvención.</w:t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28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HelveticaNeue LT 65 Medium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411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evo">
    <w:name w:val="Nuevo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Estilo1">
    <w:name w:val="Estilo1"/>
    <w:qFormat/>
    <w:pPr>
      <w:widowControl/>
      <w:bidi w:val="0"/>
      <w:jc w:val="both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ind w:left="170" w:hanging="0"/>
    </w:pPr>
    <w:rPr>
      <w:rFonts w:ascii="HelveticaNeue LT 65 Medium" w:hAnsi="HelveticaNeue LT 65 Medium" w:cs="HelveticaNeue LT 65 Medium"/>
      <w:sz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1 SECCION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9:00Z</dcterms:created>
  <dc:creator>Jenaro</dc:creator>
  <dc:description/>
  <dc:language>en-US</dc:language>
  <cp:lastModifiedBy>Adoración Adell Frago</cp:lastModifiedBy>
  <cp:lastPrinted>2017-07-20T18:15:00Z</cp:lastPrinted>
  <dcterms:modified xsi:type="dcterms:W3CDTF">2017-07-26T10:29:00Z</dcterms:modified>
  <cp:revision>2</cp:revision>
  <dc:subject/>
  <dc:title/>
</cp:coreProperties>
</file>